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RT FOR NOTE TAK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0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536"/>
        <w:gridCol w:w="4111"/>
        <w:gridCol w:w="4110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pic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 Question __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 #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 Question _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 #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 Question __</w:t>
            </w:r>
          </w:p>
        </w:tc>
      </w:tr>
      <w:tr>
        <w:trPr>
          <w:trHeight w:val="668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rce #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ember that every source requires specific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-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’t forget to include page numbers!  Put quotation marks around direct quotations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5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rce #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5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rce #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3:00Z</dcterms:created>
  <dc:creator>HWDSB</dc:creator>
  <dc:description/>
  <cp:keywords/>
  <dc:language>en-US</dc:language>
  <cp:lastModifiedBy>HWDSB</cp:lastModifiedBy>
  <cp:lastPrinted>2011-03-31T08:07:00Z</cp:lastPrinted>
  <dcterms:modified xsi:type="dcterms:W3CDTF">2011-10-06T14:08:00Z</dcterms:modified>
  <cp:revision>4</cp:revision>
  <dc:subject/>
  <dc:title>CHART FOR NOTE TAKING</dc:title>
</cp:coreProperties>
</file>