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FF"/>
          <w:sz w:val="44"/>
          <w:szCs w:val="44"/>
        </w:rPr>
      </w:pPr>
      <w:r>
        <w:rPr>
          <w:rFonts w:cs="Arial" w:ascii="Arial" w:hAnsi="Arial"/>
          <w:b/>
          <w:color w:val="FF00FF"/>
          <w:sz w:val="44"/>
          <w:szCs w:val="44"/>
        </w:rPr>
        <w:t>Incorporating Quotations</w:t>
      </w:r>
    </w:p>
    <w:p>
      <w:pPr>
        <w:pStyle w:val="Normal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32"/>
          <w:szCs w:val="32"/>
        </w:rPr>
      </w:pPr>
      <w:r>
        <w:rPr>
          <w:rFonts w:cs="Arial" w:ascii="Arial" w:hAnsi="Arial"/>
          <w:b/>
          <w:color w:val="FF00FF"/>
          <w:sz w:val="32"/>
          <w:szCs w:val="32"/>
        </w:rPr>
        <w:t>How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ote from a text to support your ideas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ote only relevant and vivid phrases, lines, or passag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clear, </w:t>
      </w:r>
      <w:r>
        <w:rPr>
          <w:rFonts w:cs="Arial" w:ascii="Arial" w:hAnsi="Arial"/>
          <w:b/>
          <w:sz w:val="28"/>
          <w:szCs w:val="28"/>
        </w:rPr>
        <w:t>grammatically correct sentence</w:t>
      </w:r>
      <w:r>
        <w:rPr>
          <w:rFonts w:cs="Arial" w:ascii="Arial" w:hAnsi="Arial"/>
          <w:sz w:val="28"/>
          <w:szCs w:val="28"/>
        </w:rPr>
        <w:t xml:space="preserve"> must be constructed to incorporate a quotation.</w:t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Quotations cannot stand alone as sentences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t the page number in parentheses after the quot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clude the author’s last name if the author is not apparent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  <w:t>Shorter Quotations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f a prose quotation runs no more than four lines, put it in quotation marks and incorporate the quotation into your text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Method O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46228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6.4pt" to="440.95pt,36.4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576580</wp:posOffset>
                </wp:positionV>
                <wp:extent cx="228600" cy="342900"/>
                <wp:effectExtent l="0" t="63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5.4pt" to="431.95pt,72.35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.  Golding reveals the significance of Jack’s face paint.  He writes, “He capered towards Bill and the mask was a thing on its own, behind which Jack hid, liberated from shame and self-consciousness” (6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462280</wp:posOffset>
                </wp:positionV>
                <wp:extent cx="9144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 xml:space="preserve">Page number goes after quotation.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 xml:space="preserve">Period goes after parenthese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6.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 xml:space="preserve">Page number goes after quotation.  </w:t>
                      </w:r>
                    </w:p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 xml:space="preserve">Period goes after parenthes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4400</wp:posOffset>
                </wp:positionH>
                <wp:positionV relativeFrom="paragraph">
                  <wp:posOffset>508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G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G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Method Two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  The significance of the face paint is revealed through Jack’s description:  “He capered towards Bill and the mask was a thing on its own, behind which Jack hid, liberated from shame and self-consciousness” (Golding 6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726440</wp:posOffset>
                </wp:positionV>
                <wp:extent cx="1600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Author’s last name is used only if not apparent when setting up the quotation</w:t>
                            </w:r>
                            <w:r>
                              <w:rPr>
                                <w:rFonts w:cs="Arial" w:ascii="Arial" w:hAnsi="Arial"/>
                                <w:color w:val="FF00FF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7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Author’s last name is used only if not apparent when setting up the quotation</w:t>
                      </w:r>
                      <w:r>
                        <w:rPr>
                          <w:rFonts w:cs="Arial" w:ascii="Arial" w:hAnsi="Arial"/>
                          <w:color w:val="FF00FF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4400</wp:posOffset>
                </wp:positionH>
                <wp:positionV relativeFrom="paragraph">
                  <wp:posOffset>40640</wp:posOffset>
                </wp:positionV>
                <wp:extent cx="6858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Bet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B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8295</wp:posOffset>
                </wp:positionH>
                <wp:positionV relativeFrom="paragraph">
                  <wp:posOffset>22860</wp:posOffset>
                </wp:positionV>
                <wp:extent cx="800100" cy="114300"/>
                <wp:effectExtent l="0" t="2730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.8pt" to="188.8pt,10.75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Method Thr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0</wp:posOffset>
                </wp:positionH>
                <wp:positionV relativeFrom="paragraph">
                  <wp:posOffset>161290</wp:posOffset>
                </wp:positionV>
                <wp:extent cx="4572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Bes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Bes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0100</wp:posOffset>
                </wp:positionH>
                <wp:positionV relativeFrom="paragraph">
                  <wp:posOffset>671830</wp:posOffset>
                </wp:positionV>
                <wp:extent cx="800100" cy="228600"/>
                <wp:effectExtent l="1905" t="1587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2.9pt" to="-0.05pt,70.8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3.  Golding reveals the significance of Jack’s face paint.  The paint forms a mask which becomes “a thing on its own, behind which Jack hid[es],” allowing Jack to be “liberated from shame and self-consciousness” (69)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4400</wp:posOffset>
                </wp:positionH>
                <wp:positionV relativeFrom="paragraph">
                  <wp:posOffset>83185</wp:posOffset>
                </wp:positionV>
                <wp:extent cx="1371600" cy="800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The quotation must flow grammatically with the sentence.  Tenses can be changed.  Words or letters can be added with square bracke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6.5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The quotation must flow grammatically with the sentence.  Tenses can be changed.  Words or letters can be added with square brack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2955</wp:posOffset>
                </wp:positionH>
                <wp:positionV relativeFrom="paragraph">
                  <wp:posOffset>78740</wp:posOffset>
                </wp:positionV>
                <wp:extent cx="309499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on’t forget the Works Cited page!  Remember that every source that is quoted must have a properly written works-cited ent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43.7pt;height:117.7pt;mso-wrap-distance-left:9.05pt;mso-wrap-distance-right:9.05pt;mso-wrap-distance-top:0pt;mso-wrap-distance-bottom:0pt;margin-top:6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on’t forget the Works Cited page!  Remember that every source that is quoted must have a properly written works-cited en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  <w:t>Longer Quotations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If a quotation runs more than four typed lines in your document, you must offset the quotation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Remember:  </w:t>
      </w:r>
      <w:r>
        <w:rPr>
          <w:rFonts w:cs="Arial" w:ascii="Arial" w:hAnsi="Arial"/>
        </w:rPr>
        <w:t xml:space="preserve">1.   The quotation must be set up with a full sentence and a colo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tinue to double space the quot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 not use quotation mark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e parenthetical reference goes </w:t>
      </w:r>
      <w:r>
        <w:rPr>
          <w:rFonts w:cs="Arial" w:ascii="Arial" w:hAnsi="Arial"/>
          <w:i/>
        </w:rPr>
        <w:t>after</w:t>
      </w:r>
      <w:r>
        <w:rPr>
          <w:rFonts w:cs="Arial" w:ascii="Arial" w:hAnsi="Arial"/>
        </w:rPr>
        <w:t xml:space="preserve"> the perio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0pt;margin-top:-15.75pt;width:32.2pt;height:15.65pt;mso-wrap-style:none;v-text-anchor:middle;mso-position-vertical:top" type="_x0000_t136">
            <v:path textpathok="t"/>
            <v:textpath on="t" fitshape="t" string="Prose" style="font-family:&quot;Times New Roman&quot;;font-size:14pt"/>
            <v:fill o:detectmouseclick="t" type="solid" color2="lim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i/>
        </w:rPr>
        <w:t>Obasan</w:t>
      </w:r>
      <w:r>
        <w:rPr>
          <w:rFonts w:cs="Arial" w:ascii="Arial" w:hAnsi="Arial"/>
        </w:rPr>
        <w:t xml:space="preserve">, Naomi’s changing childhood innocence is revealed in her reflection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</wp:posOffset>
                </wp:positionV>
                <wp:extent cx="22860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Notice that the quotation must be set up with a full sentence introducing the example and a col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Notice that the quotation must be set up with a full sentence introducing the example and a col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-4445</wp:posOffset>
                </wp:positionV>
                <wp:extent cx="457200" cy="114300"/>
                <wp:effectExtent l="0" t="5080" r="127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35pt" to="170.95pt,8.6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about her life at the ti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102235</wp:posOffset>
                </wp:positionV>
                <wp:extent cx="571500" cy="34290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8.05pt" to="27.1pt,3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02235</wp:posOffset>
                </wp:positionV>
                <wp:extent cx="114300" cy="2057400"/>
                <wp:effectExtent l="5715" t="34290" r="635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upDownArrow">
                          <a:avLst>
                            <a:gd name="adj1" fmla="val 50000"/>
                            <a:gd name="adj2" fmla="val 357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432pt;margin-top:8.05pt;width:8.95pt;height:161.95pt;mso-wrap-style:none;v-text-anchor:middle" type="_x0000_t70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130935</wp:posOffset>
                </wp:positionV>
                <wp:extent cx="800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9.05pt" to="26.95pt,89.0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The ball I found under the cot that day was never lost again.  Obasan keeps it in a box with Stephen’s toy cars on the bottom shelf in the bathroom.  The rubber is cracked and scored with a black lacy design, and the colours are dull, but it still bounces a litt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330835</wp:posOffset>
                </wp:positionV>
                <wp:extent cx="800100" cy="4572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No quotation mark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6.0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No quotation mar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673735</wp:posOffset>
                </wp:positionV>
                <wp:extent cx="571500" cy="571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Continu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double-spac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3.0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Continue</w:t>
                      </w:r>
                    </w:p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double-spac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1016635</wp:posOffset>
                </wp:positionV>
                <wp:extent cx="685800" cy="1143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 xml:space="preserve">Th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passage is consistently tabbed.  A new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paragraph is tabbed twi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0pt;mso-wrap-distance-left:9.05pt;mso-wrap-distance-right:9.05pt;mso-wrap-distance-top:0pt;mso-wrap-distance-bottom:0pt;margin-top:80.0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 xml:space="preserve">The </w:t>
                      </w:r>
                    </w:p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passage is consistently tabbed.  A new</w:t>
                      </w:r>
                    </w:p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paragraph is tabbed tw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86690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.7pt" to="26.95pt,14.7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872490</wp:posOffset>
                </wp:positionV>
                <wp:extent cx="114300" cy="114300"/>
                <wp:effectExtent l="0" t="63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8.7pt" to="332.95pt,77.65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Sick Bay, I learned eventually, was not a beach at all.  And the place they called the Pool was not a pool of water, but a prison at the exhibition grounds called Hastings Park in Vancouver.  (Kogawa 7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986790</wp:posOffset>
                </wp:positionV>
                <wp:extent cx="1028700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Period goes before page refere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7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Period goes before page re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Arial" w:ascii="Arial" w:hAnsi="Arial"/>
        </w:rPr>
        <w:pict>
          <v:shape id="shape_0" fillcolor="fuchsia" stroked="f" o:allowincell="f" style="position:absolute;margin-left:0pt;margin-top:-15.75pt;width:32.2pt;height:15.65pt;mso-wrap-style:none;v-text-anchor:middle;mso-position-vertical:top" type="_x0000_t136">
            <v:path textpathok="t"/>
            <v:textpath on="t" fitshape="t" string="Poetry" style="font-family:&quot;Times New Roman&quot;;font-size:14pt"/>
            <v:fill o:detectmouseclick="t" type="solid" color2="lim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Arial" w:ascii="Arial" w:hAnsi="Arial"/>
        </w:rPr>
        <w:t>The absolute fatigue of the soldiers is shown through interesting similes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129540</wp:posOffset>
                </wp:positionV>
                <wp:extent cx="800100" cy="11430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Separate lines are shown.  Lines should look as they do on the page from which you quo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10.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Separate lines are shown.  Lines should look as they do on the page from which you quo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73990</wp:posOffset>
                </wp:positionV>
                <wp:extent cx="1257300" cy="114300"/>
                <wp:effectExtent l="635" t="31115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7pt" to="368.95pt,22.65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Bent double, like old beggars under sack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73990</wp:posOffset>
                </wp:positionV>
                <wp:extent cx="1028700" cy="5715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Don’t forget to include all the punctu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Don’t forget to include all the punct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83515</wp:posOffset>
                </wp:positionV>
                <wp:extent cx="1257300" cy="571500"/>
                <wp:effectExtent l="0" t="4445" r="254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5pt" to="368.95pt,59.4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Knock-kneed, coughing like hags, we cursed through sludge,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Till on the haunting flares we turned our backs</w:t>
      </w:r>
    </w:p>
    <w:p>
      <w:pPr>
        <w:pStyle w:val="Normal"/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21336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8pt" to="333pt,34.7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And toward our distant rest began to trudge.  (Owen 1-4)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71755</wp:posOffset>
                </wp:positionV>
                <wp:extent cx="800100" cy="4572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Line numbers for poet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5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color w:val="FF00FF"/>
                          <w:sz w:val="16"/>
                          <w:szCs w:val="16"/>
                        </w:rPr>
                        <w:t>Line numbers for poe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tation1"/>
        <w:spacing w:lineRule="auto" w:line="240"/>
        <w:ind w:hanging="0"/>
        <w:rPr>
          <w:rFonts w:ascii="Tahoma" w:hAnsi="Tahoma" w:cs="Tahoma"/>
          <w:lang w:val="en-CA" w:eastAsia="en-CA"/>
        </w:rPr>
      </w:pPr>
      <w:r>
        <w:rPr>
          <w:rFonts w:cs="Tahoma" w:ascii="Tahoma" w:hAnsi="Tahoma"/>
          <w:lang w:val="en-CA" w:eastAsia="en-CA"/>
        </w:rPr>
      </w:r>
    </w:p>
    <w:p>
      <w:pPr>
        <w:pStyle w:val="Citation1"/>
        <w:spacing w:lineRule="auto" w:line="240"/>
        <w:ind w:hanging="0"/>
        <w:rPr>
          <w:rFonts w:ascii="Arial" w:hAnsi="Arial" w:cs="Arial"/>
          <w:b/>
          <w:b/>
          <w:color w:val="FF00FF"/>
          <w:sz w:val="28"/>
          <w:szCs w:val="28"/>
          <w:lang w:val="en"/>
        </w:rPr>
      </w:pPr>
      <w:r>
        <w:rPr>
          <w:rFonts w:cs="Arial" w:ascii="Arial" w:hAnsi="Arial"/>
          <w:b/>
          <w:color w:val="FF00FF"/>
          <w:sz w:val="28"/>
          <w:szCs w:val="28"/>
          <w:lang w:val="en"/>
        </w:rPr>
        <w:t>Paraphrasing and Quoting From Websites or Databases</w:t>
      </w:r>
    </w:p>
    <w:p>
      <w:pPr>
        <w:pStyle w:val="Citation1"/>
        <w:spacing w:lineRule="auto" w:line="240"/>
        <w:ind w:hanging="0"/>
        <w:rPr>
          <w:rFonts w:ascii="Arial" w:hAnsi="Arial" w:cs="Arial"/>
          <w:b/>
          <w:b/>
          <w:color w:val="FF00FF"/>
          <w:sz w:val="28"/>
          <w:szCs w:val="28"/>
          <w:lang w:val="en"/>
        </w:rPr>
      </w:pPr>
      <w:r>
        <w:rPr>
          <w:rFonts w:cs="Arial" w:ascii="Arial" w:hAnsi="Arial"/>
          <w:lang w:val="en"/>
        </w:rPr>
        <w:t>Citing websites or articles from databases is more challenging because, often, there are no page numbers or authors.</w:t>
      </w:r>
    </w:p>
    <w:p>
      <w:pPr>
        <w:pStyle w:val="Citation1"/>
        <w:spacing w:lineRule="auto" w:line="240"/>
        <w:ind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For example,</w:t>
      </w:r>
    </w:p>
    <w:p>
      <w:pPr>
        <w:pStyle w:val="Citation1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675</wp:posOffset>
                </wp:positionH>
                <wp:positionV relativeFrom="paragraph">
                  <wp:posOffset>508000</wp:posOffset>
                </wp:positionV>
                <wp:extent cx="2410460" cy="476885"/>
                <wp:effectExtent l="0" t="2286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1056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25pt;margin-top:40pt;width:189.7pt;height:37.5pt;flip:xy" type="_x0000_t32">
                <v:stroke color="fuchsia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"/>
        </w:rPr>
        <w:t>A slow cooker is very important because it “provides a fool proof method with which to create delicious, nutritious and welcoming meals” (“The Art”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635000</wp:posOffset>
                </wp:positionV>
                <wp:extent cx="2400300" cy="6858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Since there is no author, start with the first words of the actual Works Cited entry.  There is no page number since the website has no page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50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FF"/>
                          <w:sz w:val="18"/>
                          <w:szCs w:val="18"/>
                        </w:rPr>
                        <w:t>Since there is no author, start with the first words of the actual Works Cited entry.  There is no page number since the website has no page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color w:val="333333"/>
          <w:sz w:val="28"/>
          <w:szCs w:val="28"/>
          <w:lang w:val="en" w:eastAsia="en-US"/>
        </w:rPr>
      </w:pPr>
      <w:r>
        <w:rPr>
          <w:rFonts w:cs="Arial" w:ascii="Arial" w:hAnsi="Arial"/>
          <w:b/>
          <w:color w:val="333333"/>
          <w:sz w:val="28"/>
          <w:szCs w:val="28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166370</wp:posOffset>
                </wp:positionV>
                <wp:extent cx="2194560" cy="22415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Notice the different positions of the period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7.65pt;mso-wrap-distance-left:9.05pt;mso-wrap-distance-right:9.05pt;mso-wrap-distance-top:0pt;mso-wrap-distance-bottom:0pt;margin-top:13.1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8"/>
                          <w:szCs w:val="18"/>
                        </w:rPr>
                      </w:pPr>
                      <w:r>
                        <w:rPr>
                          <w:color w:val="FF00FF"/>
                          <w:sz w:val="18"/>
                          <w:szCs w:val="18"/>
                        </w:rPr>
                        <w:t>Notice the different positions of the peri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color w:val="FF00FF"/>
          <w:sz w:val="28"/>
          <w:szCs w:val="28"/>
          <w:lang w:val="en"/>
        </w:rPr>
      </w:pPr>
      <w:r>
        <w:rPr>
          <w:rFonts w:cs="Arial" w:ascii="Arial" w:hAnsi="Arial"/>
          <w:b/>
          <w:color w:val="FF00FF"/>
          <w:sz w:val="28"/>
          <w:szCs w:val="28"/>
          <w:lang w:val="en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333333"/>
          <w:lang w:val="en-US" w:eastAsia="en-US"/>
        </w:rPr>
      </w:pPr>
      <w:r>
        <w:rPr>
          <w:rFonts w:cs="Arial" w:ascii="Arial" w:hAnsi="Arial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3650</wp:posOffset>
                </wp:positionH>
                <wp:positionV relativeFrom="paragraph">
                  <wp:posOffset>62865</wp:posOffset>
                </wp:positionV>
                <wp:extent cx="324485" cy="581660"/>
                <wp:effectExtent l="0" t="254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4.95pt;width:25.45pt;height:45.75pt;flip:x" type="_x0000_t32">
                <v:stroke color="fuchsia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A slow cooker is very important because it allows an easy way to creat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333333"/>
        </w:rPr>
        <w:t>tasty and healthy food.  (“The Art”)</w:t>
      </w:r>
    </w:p>
    <w:p>
      <w:pPr>
        <w:pStyle w:val="Normal"/>
        <w:autoSpaceDE w:val="false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33333"/>
        </w:rPr>
        <w:t>The Works Cited page reference for both would be the following:</w:t>
      </w:r>
    </w:p>
    <w:p>
      <w:pPr>
        <w:pStyle w:val="Normal"/>
        <w:autoSpaceDE w:val="fals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33333"/>
        </w:rPr>
        <w:t>“</w:t>
      </w:r>
      <w:r>
        <w:rPr>
          <w:rFonts w:cs="Arial" w:ascii="Arial" w:hAnsi="Arial"/>
          <w:color w:val="333333"/>
        </w:rPr>
        <w:t xml:space="preserve">The Art of Slow Cookery.”  </w:t>
      </w:r>
      <w:r>
        <w:rPr>
          <w:rFonts w:cs="Arial" w:ascii="Arial" w:hAnsi="Arial"/>
          <w:i/>
          <w:color w:val="333333"/>
        </w:rPr>
        <w:t>Food Network Canada</w:t>
      </w:r>
      <w:r>
        <w:rPr>
          <w:rFonts w:cs="Arial" w:ascii="Arial" w:hAnsi="Arial"/>
          <w:color w:val="333333"/>
        </w:rPr>
        <w:t xml:space="preserve">.  Shaw Communications Inc.  </w:t>
      </w:r>
    </w:p>
    <w:p>
      <w:pPr>
        <w:pStyle w:val="Normal"/>
        <w:autoSpaceDE w:val="fals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Web.  17 November 2010. &lt;http://www.foodnetwork.ca/guides/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</w:t>
      </w:r>
      <w:r>
        <w:rPr>
          <w:rFonts w:cs="Arial" w:ascii="Arial" w:hAnsi="Arial"/>
          <w:color w:val="333333"/>
        </w:rPr>
        <w:t>Comfortfood/Slow+Cookery/2177592/story.html&gt;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rFonts w:ascii="Arial" w:hAnsi="Arial" w:cs="Arial"/>
          <w:b/>
          <w:b/>
          <w:bCs/>
          <w:color w:val="FF00FF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</w:rPr>
        <w:t>Adding or Omitting Words in Quotations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color w:val="FF00FF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If you add a word or words in a quotation, you should put brackets around the words to indicate that they are not part of the original text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00" w:after="100"/>
        <w:ind w:left="720" w:hanging="0"/>
        <w:rPr/>
      </w:pPr>
      <w:r>
        <w:rPr>
          <w:rFonts w:cs="Arial" w:ascii="Arial" w:hAnsi="Arial"/>
          <w:sz w:val="22"/>
          <w:szCs w:val="22"/>
        </w:rPr>
        <w:t>An urban legend scholar states that "some individuals [who retell urban legends] make a point of learning every rumor or tale" (Brunyand 78)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</w:rPr>
        <w:t>If you omit a word or words from a quotation, you should indicate the deleted word or words by using ellipsis marks, which are three periods (. . .) preceded and followed by a space. For example: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00" w:after="10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n essay on urban legends, Jan Harold Brunvand notes that "some individuals make a point of learning every recent rumor or tale . . . and in a short time a lively exchange of details occurs" (78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2010"/>
      <w:numFmt w:val="decimal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1">
    <w:name w:val="citation1"/>
    <w:basedOn w:val="Normal"/>
    <w:qFormat/>
    <w:pPr>
      <w:spacing w:lineRule="auto" w:line="480" w:before="280" w:after="280"/>
      <w:ind w:hanging="375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2:00Z</dcterms:created>
  <dc:creator>HWDSB</dc:creator>
  <dc:description/>
  <cp:keywords/>
  <dc:language>en-US</dc:language>
  <cp:lastModifiedBy>HWDSB</cp:lastModifiedBy>
  <cp:lastPrinted>2011-09-30T10:45:00Z</cp:lastPrinted>
  <dcterms:modified xsi:type="dcterms:W3CDTF">2011-10-04T15:42:00Z</dcterms:modified>
  <cp:revision>2</cp:revision>
  <dc:subject/>
  <dc:title>Incorporating Quotations</dc:title>
</cp:coreProperties>
</file>